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  <w:t>Załącznik nr 2a – formularz ofertowy techniczny (P.3)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rFonts w:ascii="Arial" w:hAnsi="Arial" w:eastAsia="Arial" w:cs="Arial"/>
          <w:b/>
          <w:b/>
          <w:i/>
          <w:i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Cs/>
          <w:i/>
          <w:kern w:val="0"/>
          <w:sz w:val="18"/>
          <w:szCs w:val="18"/>
          <w:lang w:eastAsia="pl-PL" w:bidi="pl-PL"/>
        </w:rPr>
        <w:t>Dotyczy: postępowania pn. Dostawa odczynników i innych materiałów zużywalnych dla Zakładu Bakteriologii</w:t>
      </w:r>
      <w:r>
        <w:rPr>
          <w:rFonts w:eastAsia="Arial" w:cs="Arial" w:ascii="Arial" w:hAnsi="Arial"/>
          <w:bCs/>
          <w:i/>
          <w:color w:val="3C3C3C"/>
          <w:kern w:val="0"/>
          <w:sz w:val="18"/>
          <w:szCs w:val="18"/>
          <w:lang w:eastAsia="pl-PL" w:bidi="pl-PL"/>
        </w:rPr>
        <w:t xml:space="preserve"> – znak ZP/2501/72/23           </w:t>
      </w:r>
      <w:r>
        <w:rPr>
          <w:rFonts w:eastAsia="Arial" w:cs="Arial" w:ascii="Arial" w:hAnsi="Arial"/>
          <w:b/>
          <w:i/>
          <w:kern w:val="0"/>
          <w:sz w:val="18"/>
          <w:szCs w:val="18"/>
          <w:lang w:eastAsia="pl-PL" w:bidi="pl-PL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andard"/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kern w:val="0"/>
          <w:sz w:val="18"/>
          <w:szCs w:val="18"/>
          <w:lang w:eastAsia="pl-PL" w:bidi="pl-P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MAGANIA DOTYCZĄCE APARATU DO AUTOMATYCZNEGO SYSTEMU DO POSIEWU KRWI I PŁYNÓW USTROJOWYCH</w:t>
      </w:r>
    </w:p>
    <w:p>
      <w:pPr>
        <w:pStyle w:val="ZnakZnakZnakZnakZnakZnakZnak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</w:p>
    <w:p>
      <w:pPr>
        <w:pStyle w:val="ZnakZnakZnakZnakZnakZnakZnak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Oferujemy analizator marki ...................................................................,  typ ...........................................</w:t>
      </w:r>
    </w:p>
    <w:p>
      <w:pPr>
        <w:pStyle w:val="ZnakZnakZnakZnakZnakZnakZnak"/>
        <w:spacing w:before="120" w:after="120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wyprodukowany przez        ....................................................................,  rok produkcji ...........................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959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4452"/>
        <w:gridCol w:w="3061"/>
        <w:gridCol w:w="709"/>
      </w:tblGrid>
      <w:tr>
        <w:trPr/>
        <w:tc>
          <w:tcPr>
            <w:tcW w:w="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WYMAGANY</w:t>
            </w:r>
          </w:p>
        </w:tc>
        <w:tc>
          <w:tcPr>
            <w:tcW w:w="3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szę potwierdzić spełnienie wymogu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color w:val="538135"/>
                <w:sz w:val="18"/>
                <w:szCs w:val="18"/>
              </w:rPr>
              <w:t>zamawiający prosi o bliższe informacje w tym zakresie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mawiający dopuszcza zaoferowanie urządzenia wyprodukowanego nie wcześniej niż w 2018 r.</w:t>
            </w:r>
          </w:p>
          <w:p>
            <w:pPr>
              <w:pStyle w:val="TableContents"/>
              <w:spacing w:lineRule="auto" w:line="276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wykonawca zaoferuje urządzenie nienowe (używane), zamawiający będzie wymagał, przedstawienia dokumentu poświadczającego jego pełną sprawność i funkcjonalność. Dokument taki, sporządzony przez autoryzowany serwis producenta urządzenia, wybrany wykonawca złoży zamawiającemu przed zawarciem umowy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dowla i detekcja wzrostu drobnoustrojów w obrębie jednego aparatu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miejsc w aparacie min. 240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rywanie bakterii z krwi i płynów ustrojowych – potwierdzone instrukcją techniczną (zgodnie z R.M.Z. z dnia 12.01.2011) w formie pisemnej – dołączyć do oferty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rowadzanie danych o numerze badania czytnikiem kodów paskowych będących elementem wyposażenia analizatora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uter do obsługi analizatora z oprogramowaniem w wersji graficznej (posługujący się ikonami, min. rejestracja i wprowadzanie  prób, podgląd prób – tworzenie zestawień i ich wydruk, podgląd wykresu próby w trakcie wzrostu)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łoże kompletne – bez konieczności dodawania substancji wzbogacających, umożliwiające wzrost drobnoustrojów przy wykonywaniu posiewu krwi i innych płynów ustrojowych dla próbek o normalnej objętości (zalecanej przez producenta) do pobieranego materiału biologicznego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Aparat powinien zapewniać dwukierunkową wymianę danych z systemem informatycznym LIS, pracownią Bakteriologii poprzez port komunikacyjny RS232 lub USB za pośrednictwem aplikacji protokołu wymiany danych, bez konieczności dodatkowego przepisania danych, wprost do urządzenia lub aparatu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parat sprawny, na gwarancji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Z powodu używania w szpitalu  poczty pneumatycznej podłoża w bezpiecznych nietłukących butelkach wykonanych z tworzywa sztucznego. Zwalidowane przez EUCAST pod względem możliwości wykonywania szybkiego oznaczania lekowrażliwości (RARASAT) bezpośrednio z dodatnich butelek z posiewem krwi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Ze względu na bezpieczeństwo pacjentów i personelu podłoża  nie ulegające pęknięciu i odłamaniu w czasie obsługi i pobierania materiału od pacjenta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łoża hodowlane stanowią jednocześnie podłoża transportowe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stępne podłoża podstawowe (standardowe) jak i z inhibitorem antybiotyków, pediatryczne, oraz dla dorosłych tlenowe i beztlenowe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żliwość posiewu krwi- mała objętość min. 0,5 ml potwierdzona </w:t>
              <w:br/>
              <w:t>w instrukcji do butelek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bezpieczenie danych przed ich utratą poprzez zgrywanie na zewnętrzny nośnik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ontStyle24"/>
                <w:rFonts w:cs="Arial" w:ascii="Arial" w:hAnsi="Arial"/>
                <w:color w:val="000000"/>
                <w:sz w:val="18"/>
                <w:szCs w:val="18"/>
              </w:rPr>
              <w:t>Zmiana czasu inkubacji pojedynczej próbki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, instalacja, uruchomienie, szkolenie analizatora na koszt wykonawcy oraz opieka merytoryczna w trakcie trwania umowy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ontStyle24"/>
                <w:rFonts w:cs="Arial" w:ascii="Arial" w:hAnsi="Arial"/>
                <w:color w:val="000000"/>
                <w:sz w:val="18"/>
                <w:szCs w:val="18"/>
              </w:rPr>
              <w:t>Swobodny dostęp do cel pomiarowych zdefiniowany przez użytkownika a nie przez aparat, w tym możliwość wyłączenia pojedynczej celi pomiarowej w czasie awarii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 awaryjny UPS do analizatora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owla bakterii i grzybów w tym samym podłożu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Raz w roku pokrycie kosz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w związanych z udziałem w konferencji naukowej, krajowej (bez kosz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w dodatkowych: posiłki i noclegi) np. Wiosenna Szkoła Mikrobiologii, dla jednej osoby. W sytuacji, w k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rej przedmiotowe konferencje naukowe nie odbywają się w formie stacjonarnej, zobowiązanie Wykonawcy do pokrycia kosz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w, może dotyczyć za zgodą Zamawiającego konferencji/szkol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ń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prowadzonych w formie online</w:t>
            </w:r>
            <w:r>
              <w:rPr>
                <w:rFonts w:cs="NSimSun" w:ascii="NSimSun" w:hAnsi="NSimSun"/>
                <w:color w:val="000000"/>
                <w:sz w:val="18"/>
                <w:szCs w:val="18"/>
                <w:lang w:eastAsia="ar-SA"/>
              </w:rPr>
              <w:t>”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Analizator  i podłoża od jednego producenta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355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Zapewnienie stołu pod aparat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lineRule="auto" w:line="276"/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arat musi posiadać złącza do komunikacji z urządzeniami zewnętrznymi umożliwiające przesyłanie danych z respiratora: RS232, USB, VGA, Ethernet Komunikacja z siecią i systemem HIS poprzez otwarty format  HL7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61" w:type="dxa"/>
            <w:tcBorders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99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4394"/>
        <w:gridCol w:w="3119"/>
        <w:gridCol w:w="741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OCENIANY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stosowania specjalnych końcówek do przesiewania dodatnich prób krwi z uwzględnieniem zasad bezpieczeństwa zabezpieczające pracownika przed zakłuciem, kompatybilnych z podłożami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dowla bakterii tlenowych i grzybów w tym samym podłożu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posób przyznawania punktów dla kryterium ocena techniczna (jakość):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016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9"/>
        <w:gridCol w:w="6862"/>
        <w:gridCol w:w="734"/>
        <w:gridCol w:w="741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OCENIANY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stosowania specjalnych końcówek do przesiewania dodatnich prób krwi z uwzględnieniem zasad bezpieczeństwa zabezpieczające pracownika przed zakłuciem, kompatybilnych z podłożami.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dowla bakterii tlenowych i grzybów w tym samym podłożu.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ksymalna ilość punktów w kryterium jakość : 40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magane dokumenty: 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eklaracja zgodności CE oraz IVD dla urządzenia i testów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rty charakterystyki produktów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Karty charakterystyki substancji niebezpiecznych – jeśli dotyczy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Specyfikacja techniczna aparatu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Materiały informacyjne dla testów oraz instrukcja obsługi w języku polskim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będzie zobowiązany do ich złożenia przed zawarciem umowy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9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 w:bidi="ar-SA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WYMAGANIA DOTYCZĄCE APARATU DO BARWIENIA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ZnakZnakZnakZnakZnakZnakZnak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Oferujemy analizator marki ...................................................................,  typ ...........................................</w:t>
      </w:r>
    </w:p>
    <w:p>
      <w:pPr>
        <w:pStyle w:val="ZnakZnakZnakZnakZnakZnakZnak"/>
        <w:spacing w:before="120" w:after="120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wyprodukowany przez        ....................................................................,  rok produkcji 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tbl>
      <w:tblPr>
        <w:tblW w:w="9565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9"/>
        <w:gridCol w:w="5161"/>
        <w:gridCol w:w="2977"/>
        <w:gridCol w:w="741"/>
        <w:gridCol w:w="7"/>
      </w:tblGrid>
      <w:tr>
        <w:trPr/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Lp.</w:t>
            </w:r>
          </w:p>
        </w:tc>
        <w:tc>
          <w:tcPr>
            <w:tcW w:w="5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PARAMETR WYMAGANY</w:t>
            </w:r>
          </w:p>
        </w:tc>
        <w:tc>
          <w:tcPr>
            <w:tcW w:w="3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szę potwierdzić spełnienie wymogu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color w:val="538135"/>
                <w:sz w:val="18"/>
                <w:szCs w:val="18"/>
              </w:rPr>
              <w:t>zamawiający prosi o bliższe informacje w tym zakresie)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mawiający dopuszcza zaoferowanie urządzenia wyprodukowanego nie wcześniej niż w 2020 r.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wykonawca zaoferuje urządzenie nienowe (używane), zamawiający będzie wymagał, przedstawienia dokumentu poświadczającego jego pełną sprawność i funkcjonalność. Dokument taki, sporządzony przez autoryzowany serwis producenta urządzenia, wybrany wykonawca złoży zamawiającemu przed zawarciem umowy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W pełni automatyczny system barwienia metodą Grama przy użyciu dysz rozpylających zapewniających równomierne nakładanie barwnika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parat z dodatkowym rotorem do cytowirowania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Oddzielny zasobnik, rurka zasilająca, pompa i dysza spryskująca dla każdego odczynnika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ałość procesów zachodząca w zamkniętym aparacie – brak bezpośredniego kontaktu operatora z odczynnikami podczas czasu barwienia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Brak wzajemnej kontaminacji próbek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parat na minimum 12 preparatów. Możliwość zmiany rotora na pojemność 30 szkiełek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Typ rotora – wyjmowany z aparatu do wkładania szkiełek, czyszczenia czy zmiany na cytowirówkę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barwienia preparatów o różnej grubości – minimum 9 programów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Gotowe do użycia odczynniki stosowane do barwienia, przechowywane w szczelnie zamkniętych pojemnikach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Zużyte odczynniki gromadzone w specjalnym pojemniku podłączonym do urządzenia zintegrowanym z aparatem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Funkcja monitorowania poziomu odczynników oraz odpadów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nitorowanie terminów ważności barwników oraz ilości przeprowadzonych cykli barwienia od momentu zainstalowania ich w aparacie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utomatyczne zgłaszanie przez aparat konieczności opróżnienia pojemnika na odpady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utomatyczne czyszczenie dysz dozujących odczynniki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Zapamiętywanie różnych procedur barwienia zaprogramowanych przez użytkownika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Wybierana przez operatora funkcja utrwalania preparatu za pomocą etanolu lub metanolu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Komunikacja z użytkownikiem za pomocą ekranu dotykowego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zapisywania programów, śledzenia procesów, aktywności użytkowników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parat wskazujący na ekranie czas do końca barwienia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wprowadzenia i zapamiętywania protokołów barwienia dostosowanych do rodzaju próbki, użytkownika czy procedur laboratoryjnych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tworzenia profili dla różnych użytkowników oraz możliwość śledzenia aktywności różnych użytkowników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Łatwa konserwacja, aparat nie wymagający czyszczenia podzespołów barwiących (brak konieczności zakupu dodatkowych odczynników)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parat posiadający znak CE, IVD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ktualny certyfikat ISO 9001:2015 w zakresie sprzedaży, dystrybucji, usługi serwisu technicznego oraz konsultacji i szkoleń w zakresie wyrobów do diagnostyki in vitro (odczynniki, aparaty, oprogramowanie) dla laboratoriów klinicznych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tbl>
      <w:tblPr>
        <w:tblW w:w="963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9"/>
        <w:gridCol w:w="7484"/>
        <w:gridCol w:w="734"/>
        <w:gridCol w:w="741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Lp.</w:t>
            </w:r>
          </w:p>
        </w:tc>
        <w:tc>
          <w:tcPr>
            <w:tcW w:w="7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PARAMETR OCENIANY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TAK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1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Ilość barwionych preparatów w jednym cyklu – minimum 12</w:t>
            </w:r>
            <w:r>
              <w:rPr>
                <w:rFonts w:cs="Arial" w:ascii="Arial" w:hAnsi="Arial"/>
                <w:color w:val="FF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parat wskazujący na ekranie czas do końca barwienia.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276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Sposób przyznawania punktów dla kryterium ocena techniczna (jakość):</w:t>
      </w:r>
    </w:p>
    <w:p>
      <w:pPr>
        <w:pStyle w:val="Normal"/>
        <w:spacing w:lineRule="auto" w:line="276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tbl>
      <w:tblPr>
        <w:tblW w:w="963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9"/>
        <w:gridCol w:w="7484"/>
        <w:gridCol w:w="734"/>
        <w:gridCol w:w="741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Lp.</w:t>
            </w:r>
          </w:p>
        </w:tc>
        <w:tc>
          <w:tcPr>
            <w:tcW w:w="7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PARAMETR OCENIANY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TAK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1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Ilość barwionych preparatów w jednym cyklu – minimum 12 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both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parat wskazujący na ekranie czas do końca barwienia.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textAlignment w:val="baselin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276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Maksymalna ilość punktów w kryterium jakość : 20</w:t>
      </w:r>
    </w:p>
    <w:p>
      <w:pPr>
        <w:pStyle w:val="Normal"/>
        <w:spacing w:lineRule="auto" w:line="276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276"/>
        <w:textAlignment w:val="baselin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 xml:space="preserve">Wymagane dokumenty: </w:t>
      </w:r>
    </w:p>
    <w:p>
      <w:pPr>
        <w:pStyle w:val="Normal"/>
        <w:spacing w:lineRule="auto" w:line="276"/>
        <w:textAlignment w:val="baselin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1. Deklaracja zgodności CE oraz IVD dla urządzenia i testów*.</w:t>
      </w:r>
    </w:p>
    <w:p>
      <w:pPr>
        <w:pStyle w:val="Normal"/>
        <w:spacing w:lineRule="auto" w:line="276"/>
        <w:textAlignment w:val="baselin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2. Karty charakterystyki produktów*.</w:t>
      </w:r>
    </w:p>
    <w:p>
      <w:pPr>
        <w:pStyle w:val="Normal"/>
        <w:spacing w:lineRule="auto" w:line="276"/>
        <w:textAlignment w:val="baselin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3. Karty charakterystyki substancji niebezpiecznych – jeśli dotyczy*.</w:t>
      </w:r>
    </w:p>
    <w:p>
      <w:pPr>
        <w:pStyle w:val="Normal"/>
        <w:spacing w:lineRule="auto" w:line="276"/>
        <w:textAlignment w:val="baselin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4. Specyfikacja techniczna aparatu*.</w:t>
      </w:r>
    </w:p>
    <w:p>
      <w:pPr>
        <w:pStyle w:val="Normal"/>
        <w:spacing w:lineRule="auto" w:line="276"/>
        <w:textAlignment w:val="baselin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5. Materiały informacyjne dla testów oraz instrukcja obsługi w języku polskim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będzie zobowiązany do ich złożenia przed zawarciem umowy.</w:t>
      </w:r>
    </w:p>
    <w:p>
      <w:pPr>
        <w:pStyle w:val="Normal"/>
        <w:spacing w:lineRule="auto" w:line="276"/>
        <w:textAlignment w:val="baselin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 w:bidi="ar-SA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NSimSu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ZnakZnakZnakZnakZnakZnakZnak">
    <w:name w:val="Znak Znak Znak Znak Znak Znak Znak"/>
    <w:basedOn w:val="Normal"/>
    <w:qFormat/>
    <w:pPr/>
    <w:rPr>
      <w:rFonts w:ascii="Arial" w:hAnsi="Arial" w:eastAsia="Times New Roman" w:cs="Arial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Wiesław Babiżewski</cp:lastModifiedBy>
  <cp:lastPrinted>1995-11-21T17:41:00Z</cp:lastPrinted>
  <dcterms:modified xsi:type="dcterms:W3CDTF">2023-08-17T06:59:00Z</dcterms:modified>
  <cp:revision>25</cp:revision>
  <dc:subject/>
  <dc:title/>
</cp:coreProperties>
</file>